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Name: _Print Ed and Graphic Arts__</w:t>
      </w:r>
      <w:r>
        <w:rPr>
          <w:rFonts w:cs="Arial" w:ascii="Arial" w:hAnsi="Arial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</w:rPr>
        <w:t>School: _Deltona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Create Your Own Cover or Movie Advertisement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English 2 Honors, Digital Design 1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10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2 hour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143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Summary:  After reading various books for English 2, students will design and publish book covers or movie posters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2 Hono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Desig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Tech 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read and analyze a variety of book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Photoshop, InDesign, and Illustrator, students will develop their own version of a book cover and/or movie poste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print poster and book cover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English Honors 2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1-7.6  Identify and compare genr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2.1.1 Identify analyze and evaluate the use of literary devic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2.1.4 Analyze and evaluate the authors use of literary elements including characterization, setting, plot, point of view and them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1.3 – Read text orally and naturall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1.6.3 – Use interpersonal and academic vocabularies effectivel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910.1.6.7 – Comprehend graphic represent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  <w:r>
              <w:rPr>
                <w:rFonts w:cs="Arial" w:ascii="Arial" w:hAnsi="Arial"/>
                <w:color w:val="000000"/>
              </w:rPr>
              <w:t>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Identify literary elements and terms. Discuss the elements and terms with students. Assign the reading and test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000000"/>
              </w:rPr>
              <w:t>Identify terms, read the text, discuss literary elements and terms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" w:ascii="Arial" w:hAnsi="Arial"/>
                <w:color w:val="000000"/>
              </w:rPr>
              <w:t>Pop corn reading, teaming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000000"/>
              </w:rPr>
              <w:t>4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  <w:r>
              <w:rPr>
                <w:rFonts w:cs="Arial" w:ascii="Arial" w:hAnsi="Arial"/>
                <w:color w:val="000000"/>
              </w:rPr>
              <w:t>Books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Scantr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Digital Design 1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3 Utilize appropriate font management techniqu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4 Perform storage managemen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1 Determine work prioriti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2 Evaluate information to be used and choose relevant materia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3 Determine the audienc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4 Demonstrate an understanding of various advertising medium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3 Prepare rough layout  design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4 Identify elements of desig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1 Complete projects using a variety of fonts, sizes, leading and alignme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2 Output projects using a variety of devic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11 Produce a variety of designs using layout/paste-up softwar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2 Crop and scale photographs and line art electronicall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4 Demonstrate use of image editing softwar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5 Proofread electronically and manuall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scuss requirements for project: create a book cover for “BOOK”.  OR Create a poster for a new play for “BOOK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 appropriate tools to use (InDesign, Illustrator, Photoshop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 design principles and size requireme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 target audie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ve students research Internet for appropriate graphics or develop their ow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ck student work for relevance to topic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reate a book cover and/or poster for “BOOK”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e appropriate tool (InDesign, Photoshop, Illustrato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llow design principles for target audi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earch for appropriate graphics or design your o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ign your book cover/poster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" w:ascii="Arial" w:hAnsi="Arial"/>
                <w:color w:val="000000"/>
              </w:rPr>
              <w:t>Students can be teamed when necessar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Poster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000000"/>
              </w:rPr>
              <w:t>3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uters with Creative Suites and Internet acces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Communications Tech 2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demonstrate the different properties within the printing preferences in a wide format printer and oversee each student due to the cost of machinery and material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000000"/>
              </w:rPr>
              <w:t>Students will print their own poster or book cover, they must obtain permission to print and utilize print preview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" w:ascii="Arial" w:hAnsi="Arial"/>
                <w:color w:val="000000"/>
              </w:rPr>
              <w:t>Students can be teamed when necess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Poster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proximate Length of Time for Activity: 2h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terials Needed: paper,  ink.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 computers with Adobe creative suites, wide format pri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Duplicate as needed.   </w:t>
      </w:r>
      <w:r>
        <w:br w:type="page"/>
      </w:r>
    </w:p>
    <w:p>
      <w:pPr>
        <w:pStyle w:val="Normal"/>
        <w:rPr/>
      </w:pPr>
      <w:r>
        <w:rPr/>
        <w:tab/>
        <w:tab/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10790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503"/>
        <w:gridCol w:w="1251"/>
        <w:gridCol w:w="3754"/>
        <w:gridCol w:w="1254"/>
      </w:tblGrid>
      <w:tr>
        <w:trPr>
          <w:trHeight w:val="144" w:hRule="atLeast"/>
        </w:trPr>
        <w:tc>
          <w:tcPr>
            <w:tcW w:w="10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3"/>
                <w:szCs w:val="23"/>
                <w:u w:val="single"/>
              </w:rPr>
              <w:t xml:space="preserve">Photoshop Poster Rubric </w:t>
            </w:r>
          </w:p>
        </w:tc>
      </w:tr>
      <w:tr>
        <w:trPr>
          <w:trHeight w:val="108" w:hRule="atLeast"/>
        </w:trPr>
        <w:tc>
          <w:tcPr>
            <w:tcW w:w="10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eacher Name: </w:t>
            </w:r>
          </w:p>
        </w:tc>
      </w:tr>
      <w:tr>
        <w:trPr>
          <w:trHeight w:val="108" w:hRule="atLeast"/>
        </w:trPr>
        <w:tc>
          <w:tcPr>
            <w:tcW w:w="10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tudent Name: __________________________ </w:t>
            </w:r>
          </w:p>
        </w:tc>
      </w:tr>
      <w:tr>
        <w:trPr>
          <w:trHeight w:val="108" w:hRule="atLeast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ATEGORY 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evel 4 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evel 3 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evel 2 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evel 1 </w:t>
            </w:r>
          </w:p>
        </w:tc>
      </w:tr>
      <w:tr>
        <w:trPr>
          <w:trHeight w:val="655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larity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Graphics are all in focus and the content easily viewed and identified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ost graphics are in focus and the content easily viewed and identified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ost graphics are in focus and the content is easily viewed and identified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any graphics are not clear or are too small. Graphics are blurry or pixilated. </w:t>
            </w:r>
          </w:p>
        </w:tc>
      </w:tr>
      <w:tr>
        <w:trPr>
          <w:trHeight w:val="546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Relevance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l graphics are related to the topic and make it easier to understand.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l graphics are related to the topic and most make it easier to understand.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l graphics relate to the topic.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Graphics do not relate to the topic </w:t>
            </w:r>
          </w:p>
        </w:tc>
      </w:tr>
      <w:tr>
        <w:trPr>
          <w:trHeight w:val="765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abels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l items of importance on the poster are clearly labeled with labels, quotes, descriptors that can be easily read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most all items of importance on the poster are clearly labeled with labels, quotes and descriptors that can be read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everal items of importance on the poster are clearly labeled with labels that can be read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Labels are too small to view OR no important items were labeled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503"/>
        <w:gridCol w:w="1251"/>
        <w:gridCol w:w="3754"/>
        <w:gridCol w:w="1254"/>
      </w:tblGrid>
      <w:tr>
        <w:trPr>
          <w:trHeight w:val="983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Knowledge Gained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tudent includes a very articulate paragraph with the poster that clearly details the theme of poster as well as historical importance and relevance to ancient history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tudent includes a well written paragraph that explains theme of poster as well as historical importance and relevance to ancient history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tudent includes paragraph about the topic but more emphasis must be made on the theme and historical importance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aragraph needs to be more detailed and to relate to the theme of poster and historical importance to history </w:t>
            </w:r>
          </w:p>
        </w:tc>
      </w:tr>
      <w:tr>
        <w:trPr>
          <w:trHeight w:val="436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ontent - Accuracy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ore than 5 accurate facts are displayed on the poster.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-5 accurate facts are displayed on the poster.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-4 accurate facts are displayed on the poster.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Less than 3 accurate facts are displayed on the poster. </w:t>
            </w:r>
          </w:p>
        </w:tc>
      </w:tr>
      <w:tr>
        <w:trPr>
          <w:trHeight w:val="765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Attractiveness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he poster is exceptionally attractive in terms of design, layout, and neatness. The finished product shows exact care with each element.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he poster is attractive in terms of design, layout and neatness.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he poster is acceptably attractive though it may be a bit messy or could have been improved with a few more hours of work.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he poster is distractingly messy or very poorly designed. It is not attractive. </w:t>
            </w:r>
          </w:p>
        </w:tc>
      </w:tr>
      <w:tr>
        <w:trPr>
          <w:trHeight w:val="655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Bibliography </w:t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Citation Builder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ject includes an extensive and detailed bibliography in complete proper MLA format for all research, images and materials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ject includes a complete bibliography in proper MLA format for sources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ject includes some sources used; need to use proper MLA format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ject lacks adequate sources not in proper format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9:09:00Z</dcterms:created>
  <dc:creator>rmrades</dc:creator>
  <dc:description/>
  <cp:keywords/>
  <dc:language>en-US</dc:language>
  <cp:lastModifiedBy>kwallace</cp:lastModifiedBy>
  <cp:lastPrinted>2006-05-10T10:52:00Z</cp:lastPrinted>
  <dcterms:modified xsi:type="dcterms:W3CDTF">2009-11-09T13:57:00Z</dcterms:modified>
  <cp:revision>7</cp:revision>
  <dc:subject/>
  <dc:title>Academy Name: _________________________ School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997744</vt:r8>
  </property>
  <property fmtid="{D5CDD505-2E9C-101B-9397-08002B2CF9AE}" pid="3" name="_AuthorEmail">
    <vt:lpwstr>rmrades@volusia.k12.fl.us</vt:lpwstr>
  </property>
  <property fmtid="{D5CDD505-2E9C-101B-9397-08002B2CF9AE}" pid="4" name="_AuthorEmailDisplayName">
    <vt:lpwstr>Rades, Renee M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